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окружного Совета депутатов от 25.12.2024 года № 76 «О бюджете муниципального    образования «Шумячский  муниципальный округ»    Смоленской области  на  2025 и на плановый период 2026 и 2027 год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1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842 3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8 73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8 73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1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1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785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785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13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13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76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76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366 47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8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8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8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9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0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0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634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05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725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603 6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38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38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6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6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91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91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4 2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221 66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51 656,0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51 656,0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51 656,0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0 01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0 01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0 01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566 092,4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 08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56 9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56 9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3 2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3 2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3 2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3 2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6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К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822 891,4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85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79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 1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держкой инициативных проек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37 390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40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40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40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40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2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48 4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337 2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298 2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298 2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25 8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25 8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25 8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763 90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723 90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 541 851,7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70 444,6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70 444,6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70 444,6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74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74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74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462 8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34 3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34 3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14 70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14 70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14 70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49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32 7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98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2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2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2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30 5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353 5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84 8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84 8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737 78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600 89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149 69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75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7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7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7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7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36 8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36 8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6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50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97 1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97 1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520 113,7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63 653,7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3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5-01-23T06:24:00Z</dcterms:modified>
  <cp:revision>84</cp:revision>
  <dc:subject/>
  <dc:title/>
</cp:coreProperties>
</file>